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rPr/>
      </w:pPr>
      <w:r>
        <w:rPr/>
      </w:r>
    </w:p>
    <w:p>
      <w:pPr>
        <w:pStyle w:val="Default"/>
        <w:ind w:firstLine="720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Default"/>
        <w:ind w:firstLine="720"/>
        <w:jc w:val="center"/>
        <w:rPr/>
      </w:pPr>
      <w:r>
        <w:rPr>
          <w:b/>
          <w:sz w:val="28"/>
          <w:szCs w:val="28"/>
        </w:rPr>
        <w:t>«Лицей № 19» города Майкопа</w:t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 Всероссийский педагогический конкурс </w:t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 – дело каждого»</w:t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/>
      </w:pPr>
      <w:r>
        <w:rPr>
          <w:b/>
          <w:sz w:val="56"/>
          <w:szCs w:val="56"/>
        </w:rPr>
        <w:t>«Стань первоцвету другу»</w:t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географии </w:t>
      </w:r>
    </w:p>
    <w:p>
      <w:pPr>
        <w:pStyle w:val="Default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Default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ева Татьяна Владимировна</w:t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center"/>
        <w:rPr/>
      </w:pPr>
      <w:r>
        <w:rPr>
          <w:b/>
          <w:sz w:val="28"/>
          <w:szCs w:val="28"/>
        </w:rPr>
        <w:t>Майкоп 2022 год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му вниманию предлагается разработка внеклассного мероприятия на тему:   </w:t>
      </w:r>
      <w:r>
        <w:rPr>
          <w:sz w:val="28"/>
          <w:szCs w:val="28"/>
          <w:u w:val="single"/>
        </w:rPr>
        <w:t>«Стань первоцвету другом»</w:t>
      </w:r>
      <w:r>
        <w:rPr>
          <w:sz w:val="28"/>
          <w:szCs w:val="28"/>
        </w:rPr>
        <w:t>, проводимое в 5-х классах п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ехнологии личностно-ориентированного и проблемного обучения.</w:t>
      </w:r>
    </w:p>
    <w:p>
      <w:pPr>
        <w:pStyle w:val="Normal"/>
        <w:autoSpaceDE w:val="false"/>
        <w:ind w:left="14" w:right="14" w:firstLine="720"/>
        <w:jc w:val="both"/>
        <w:rPr>
          <w:sz w:val="28"/>
          <w:szCs w:val="28"/>
          <w:highlight w:val="white"/>
        </w:rPr>
      </w:pPr>
      <w:r>
        <w:rPr>
          <w:color w:val="000000"/>
          <w:spacing w:val="4"/>
          <w:sz w:val="28"/>
          <w:szCs w:val="28"/>
          <w:highlight w:val="white"/>
        </w:rPr>
        <w:t>Сознание подрастающего поколения напра</w:t>
      </w:r>
      <w:r>
        <w:rPr>
          <w:color w:val="000000"/>
          <w:spacing w:val="2"/>
          <w:sz w:val="28"/>
          <w:szCs w:val="28"/>
          <w:highlight w:val="white"/>
        </w:rPr>
        <w:t>влено на познание нового; познавательный мо</w:t>
      </w:r>
      <w:r>
        <w:rPr>
          <w:color w:val="000000"/>
          <w:spacing w:val="5"/>
          <w:sz w:val="28"/>
          <w:szCs w:val="28"/>
          <w:highlight w:val="white"/>
        </w:rPr>
        <w:t xml:space="preserve">тив давно уже признан педагогической наукой </w:t>
      </w:r>
      <w:r>
        <w:rPr>
          <w:color w:val="000000"/>
          <w:spacing w:val="2"/>
          <w:sz w:val="28"/>
          <w:szCs w:val="28"/>
          <w:highlight w:val="white"/>
        </w:rPr>
        <w:t>ведущим, а в наше время он приобретает прак</w:t>
      </w:r>
      <w:r>
        <w:rPr>
          <w:color w:val="000000"/>
          <w:spacing w:val="4"/>
          <w:sz w:val="28"/>
          <w:szCs w:val="28"/>
          <w:highlight w:val="white"/>
        </w:rPr>
        <w:t>тический интере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чему именно такая технология? Зададим себе вопрос: «Как мыслит человек?»  Сначала у него  должен возникнуть мотив, желание узнать что-то новое, и произойти переход из одного состояния к другому. Этому помогает </w:t>
      </w:r>
      <w:r>
        <w:rPr>
          <w:bCs/>
          <w:iCs/>
          <w:color w:val="000000"/>
          <w:sz w:val="28"/>
          <w:szCs w:val="28"/>
        </w:rPr>
        <w:t xml:space="preserve">мотивация. </w:t>
      </w:r>
      <w:r>
        <w:rPr>
          <w:color w:val="000000"/>
          <w:sz w:val="28"/>
          <w:szCs w:val="28"/>
        </w:rPr>
        <w:t xml:space="preserve">Создаем у ребенка мотив, желание узнать что-то новое. </w:t>
      </w:r>
      <w:r>
        <w:rPr>
          <w:sz w:val="28"/>
          <w:szCs w:val="28"/>
        </w:rPr>
        <w:t>Именно мотивация выполняет главную функцию в учебном процессе, так как каждый урок растит человека ко всему любопытного, непоседливого, всем интересующегося, в котором и намека не должно быть на безразличие и равнодуш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этой темы заключается в осуществлении экологического воспитания. Привлечь внимание жителей города к проблемам окружающей природы, к сожалению, сложно. В обществе бытует мнение, что решение подобных задач – обязанность специальных служб и организаций. Между тем сохранение природы зависит от каждого из нас. Сохранить раноцветущие дикорастущие растения природной флоры – весьма сложная задача. И причин тому несколько - все более возрастающее антропогенное воздействие на окружающую среду, приводящее к постоянному сокращению редких и исчезающих видов, а также безразличие к этой проблеме граждан. Возможно, не агитация за чистоту родного города, а увлекательные уроки помогут разбудить сознательность детей и их родителей. Данная работа помогает учащимся проявить свою творческую активность, самим построить межличностные отношения в малых рабочих группах, испытать ощущения эмоционального удовлетворения и саморе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проходит в сопровождении наглядного материала: физическая карта республики Адыгея, ИК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ческая разработка может быть применена на уроках географии в 5-х классах при изучении курса Географии, Биологии в 5-6 х классах.</w:t>
      </w:r>
    </w:p>
    <w:p>
      <w:pPr>
        <w:pStyle w:val="041e0441043d043e0432043d043e043904420435043a04410442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Цели:</w:t>
      </w:r>
      <w:r>
        <w:rPr>
          <w:color w:val="000000"/>
          <w:sz w:val="28"/>
          <w:szCs w:val="28"/>
        </w:rPr>
        <w:t xml:space="preserve"> изучить первоцветы Адыгеи,</w:t>
      </w:r>
      <w:r>
        <w:rPr>
          <w:sz w:val="28"/>
          <w:szCs w:val="28"/>
        </w:rPr>
        <w:t xml:space="preserve"> способствовать формированию экологического мировоззрения, содействовать развитию интереса к изучению и охране раннецветущей флоры Адыгеи, создать условия для воспитания любви к природе и привлечения школьников к природоохранной деятельн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Задачи: </w:t>
      </w:r>
      <w:r>
        <w:rPr>
          <w:bCs/>
          <w:color w:val="000000"/>
          <w:sz w:val="28"/>
          <w:szCs w:val="28"/>
        </w:rPr>
        <w:t>выделить основные понятия темы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ыяснить особенности первоцветов Адыгеи, разобраться в истории названий цветов и связанных с ними легенд, воспитывать патриотические и экологические чувства у подрастающего поко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ая группа ребят получила индивидуальные задания для подготовки сообщений о первоцветах. Некоторые учащиеся выступают в роли биолога и историка.</w:t>
      </w:r>
    </w:p>
    <w:p>
      <w:pPr>
        <w:pStyle w:val="Normal"/>
        <w:ind w:firstLine="720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Эпиграф к мероприятию: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рывом ароматов свежих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ервоцветов на снегу,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ть осторожных, очень нежных,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ток пустивших на лугу,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ом чуть теплым, не окрепшим,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елью, радужным дождём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ёт спокойно, безмятежно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на, которую так ждём».</w:t>
      </w:r>
    </w:p>
    <w:p>
      <w:pPr>
        <w:pStyle w:val="Txt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организации класса, учитель говорит о том, что сегодня необычное внеклассное мероприятие, мы должны отправиться в путешествие, не выходя из классной комнаты.</w:t>
      </w:r>
    </w:p>
    <w:p>
      <w:pPr>
        <w:pStyle w:val="Txt2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ам когда-нибудь приходилось бывать в лесу ранней весной? Картина, которая предстает перед взглядом лесного гостя, просто сказочная…  Как только кое-где сходит снег, тут же к свету тянутся первые весенние растения, белые, желтые, розовые, голубые. Как вы думаете, о чем мы сегодня будем говорить? (Ответы детей).  Молодцы, правильно – о первых растениях (Слайд № 2) – небольшой группе цветов, которые появляются первыми после долгой холодной зимы, удивительные, которые приспособились цвести тогда, когда в лесу на деревьях еще нет листвы.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Красота появившихся на весенних проталинах цветов восхищает, вселяет новые надежды, помогает забыть тяготы зимы, как полуночный со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xt2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Биолог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жегодно ранней весной 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>особую тревогу вызывает массовое истребление раннецветущих растений.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Ничего плохого в желании сорвать цветок вроде бы и нет, но ведь рвут первоцветы так, что их с каждым годом становится все меньше и меньше. 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>Поэтому многие раннецветущие растения попадают в разряд охраняемы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вы знаете, что о них сложены легенды и предания. 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u w:val="single"/>
        </w:rPr>
        <w:t>Учитель</w:t>
      </w:r>
      <w:r>
        <w:rPr>
          <w:bCs/>
          <w:i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А что же такое «Первоцвет»?</w:t>
      </w:r>
      <w:r>
        <w:rPr>
          <w:bCs/>
          <w:i/>
          <w:iCs/>
          <w:sz w:val="28"/>
          <w:szCs w:val="28"/>
        </w:rPr>
        <w:t xml:space="preserve">   </w:t>
      </w:r>
    </w:p>
    <w:p>
      <w:pPr>
        <w:pStyle w:val="041e0441043d043e0432043d043e043904420435043a04410442"/>
        <w:spacing w:before="0" w:after="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Ученик:</w:t>
      </w:r>
      <w:r>
        <w:rPr>
          <w:bCs/>
          <w:iCs/>
          <w:sz w:val="28"/>
          <w:szCs w:val="28"/>
        </w:rPr>
        <w:t xml:space="preserve"> Название происходит от латинского слова prímus («первый») и объясняется тем, что многие виды первоцвета цветут ранней весной, одними из первых, иногда ещё до того, как полностью сойдёт снег. Отсюда же происходит и русское название.</w:t>
      </w:r>
    </w:p>
    <w:p>
      <w:pPr>
        <w:pStyle w:val="041e0441043d043e0432043d043e043904420435043a04410442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  <w:u w:val="single"/>
        </w:rPr>
        <w:t>Учитель:</w:t>
      </w:r>
      <w:r>
        <w:rPr>
          <w:bCs/>
          <w:iCs/>
          <w:sz w:val="28"/>
          <w:szCs w:val="28"/>
        </w:rPr>
        <w:t xml:space="preserve"> В настоящее время на улице нашего города можно часто встретить людей, которые продают букетики, состоящие из первых цветов.    </w:t>
      </w:r>
    </w:p>
    <w:p>
      <w:pPr>
        <w:pStyle w:val="041e0441043d043e0432043d043e043904420435043a04410442"/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  <w:u w:val="single"/>
        </w:rPr>
        <w:t>Биолог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цветы - очень нежные и уязвимые растения, они требуют к себе бережного отношения. Все они нуждаются в охране. За свою нежную красоту эти растения постоянно становятся жертвами человека. Их безжалостно рвут на букеты, иногда просто срывают и выбрасывают. Такое отношение к первоцветам приводит к тому, что мы все реже можем любоваться ими в весеннем лесу. При сборе цветов под ногами погибают семена, всходы и формирующиеся в момент цветения луковицы. После длительного зимнего периода созерцание цветущих первоцветов в природе вызывает положительные эмоции у человека, что благоприятно сказывается на его здоровье, работе и психическом состоянии. Конечно же, восстановить природное равновесие — практически невозможно, но остановить массовое уничтожение первоцветов — людям вполне по силам! </w:t>
      </w:r>
    </w:p>
    <w:p>
      <w:pPr>
        <w:pStyle w:val="041e0441043d043e0432043d043e043904420435043a0441044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Дорогие участники внеклассного мероприятия, сегодня нам с вами предстоит выяснить, какие же первые цветы попадают под удар человеческой деятельности. Что мы с вами сможем предпринять для того, чтобы спасти первые цветы и стать первоцвету другом!?</w:t>
      </w:r>
    </w:p>
    <w:p>
      <w:pPr>
        <w:pStyle w:val="041e0441043d043e0432043d043e043904420435043a04410442"/>
        <w:spacing w:before="0" w:after="0"/>
        <w:ind w:firstLine="708"/>
        <w:jc w:val="both"/>
        <w:rPr>
          <w:color w:val="6C6C6C"/>
          <w:sz w:val="28"/>
          <w:szCs w:val="28"/>
        </w:rPr>
      </w:pPr>
      <w:r>
        <w:rPr>
          <w:sz w:val="28"/>
          <w:szCs w:val="28"/>
          <w:u w:val="single"/>
        </w:rPr>
        <w:t>Биолог:</w:t>
      </w:r>
      <w:r>
        <w:rPr>
          <w:sz w:val="28"/>
          <w:szCs w:val="28"/>
        </w:rPr>
        <w:t xml:space="preserve"> Этот первоцвет часто называют маленьким разведчиком, посланным весной, когда вся природа спит, он появляется на пригорках лесных опушек.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Историк:</w:t>
      </w:r>
      <w:r>
        <w:rPr>
          <w:bCs/>
          <w:iCs/>
          <w:sz w:val="28"/>
          <w:szCs w:val="28"/>
        </w:rPr>
        <w:t xml:space="preserve"> Русская легенда утверждает, что однажды старуха Зима со своими спутниками Морозом и Ветром решила не пускать на землю Весну. Но смелый первоцвет выпрямился, расправил лепестки и попросил защиты у Солнца. Солнце заметило его, согрело землю и открыло дорогу Весне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u w:val="single"/>
        </w:rPr>
        <w:t>Учитель:</w:t>
      </w:r>
      <w:r>
        <w:rPr>
          <w:bCs/>
          <w:iCs/>
          <w:sz w:val="28"/>
          <w:szCs w:val="28"/>
        </w:rPr>
        <w:t xml:space="preserve"> Ребята, о каком растении идет речь? Учитель слушает ответы ребят. (Подснежник, слайд № 3) 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u w:val="single"/>
        </w:rPr>
        <w:t>Историк:</w:t>
      </w:r>
      <w:r>
        <w:rPr>
          <w:bCs/>
          <w:iCs/>
          <w:sz w:val="28"/>
          <w:szCs w:val="28"/>
        </w:rPr>
        <w:t xml:space="preserve"> Одна злая женщина задумала погубить дочку своего мужа, потому что не хотела, чтобы он ходил встречаться с ней и своей бывшей женой. Заманила она ее к обрыву и столкнула с него. Тем временем мать, обнаружив пропажу девочки, бросилась ее искать, но опоздала, была девочка уже бездыханная. Бросилась она на мачеху и, сцепившись, полетели они на дно оврага. А на следующий день покрыло склоны его растение, листья которого с одной стороны были мягкие, а с другой стороны жесткие, и возвышались над ними  желтые цветки, напоминавшие светлые волосы девочки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u w:val="single"/>
        </w:rPr>
        <w:t>Учитель:</w:t>
      </w:r>
      <w:r>
        <w:rPr>
          <w:bCs/>
          <w:iCs/>
          <w:sz w:val="28"/>
          <w:szCs w:val="28"/>
        </w:rPr>
        <w:t xml:space="preserve"> Ребята, давайте попробуем угадать, о каком растении идет речь? Учитель слушает ответы ребят. (Мать-и-мачеха, слайд № 4). 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Биолог:</w:t>
      </w:r>
      <w:r>
        <w:rPr>
          <w:bCs/>
          <w:iCs/>
          <w:sz w:val="28"/>
          <w:szCs w:val="28"/>
        </w:rPr>
        <w:t xml:space="preserve"> Ребята, когда приходит черед появиться на полянках и пригорках этому первоцвету очень многие хотят сорвать его. Вы, конечно, знаете о целебных его свойствах.</w:t>
      </w: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u w:val="single"/>
        </w:rPr>
        <w:t>Учитель:</w:t>
      </w:r>
      <w:r>
        <w:rPr>
          <w:bCs/>
          <w:iCs/>
          <w:sz w:val="28"/>
          <w:szCs w:val="28"/>
        </w:rPr>
        <w:t xml:space="preserve"> Мать-и-мачеху используют как средство от простудных болезней, от кашля. Листья ее заваривают и пьют как чай или полощут горло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Биолог:</w:t>
      </w:r>
      <w:r>
        <w:rPr>
          <w:bCs/>
          <w:iCs/>
          <w:sz w:val="28"/>
          <w:szCs w:val="28"/>
        </w:rPr>
        <w:t xml:space="preserve"> Нелегко и этому первоцвету, так как в его корневище содержится много полезных веществ и люди стараются сорвать и выкопать это растение.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Историк:</w:t>
      </w:r>
      <w:r>
        <w:rPr>
          <w:bCs/>
          <w:iCs/>
          <w:sz w:val="28"/>
          <w:szCs w:val="28"/>
        </w:rPr>
        <w:t xml:space="preserve"> Рассказывают, будто Вифлеемские пастухи, узнав о рождении Спасителя, решили принести ему дары. И только один подпасок не нашел подарка. Он огорчился и горько заплакал. И в том месте, где слезы упали на снег, вдруг появились прекрасные цветы. Обрадовавшись, мальчик собрал большой букет и принес его младенцу Христу... Так возникла традиция дарить в этот радостный день рождественские, или снежные, розы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u w:val="single"/>
        </w:rPr>
        <w:t>Учитель:</w:t>
      </w:r>
      <w:r>
        <w:rPr>
          <w:bCs/>
          <w:iCs/>
          <w:sz w:val="28"/>
          <w:szCs w:val="28"/>
        </w:rPr>
        <w:t xml:space="preserve"> Ребята, вы наверняка догадались, о каком растении идет речь? Учитель слушает ответы ребят. (Морозник Кавказский, слайд № 5).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Историк:</w:t>
      </w:r>
      <w:r>
        <w:rPr>
          <w:bCs/>
          <w:iCs/>
          <w:sz w:val="28"/>
          <w:szCs w:val="28"/>
        </w:rPr>
        <w:t xml:space="preserve"> Легенда гласит, что когда царь Соломон построил храм, он решил придумать себе корону. Мастера предлагали ему короны самой разной формы, но ни одна из них не подошла царю. В расстроенных чувствах он пошел прогуляться по полям и холмам и увидел, что вся земля покрыта цветочным ковром. Каждый цветок пытался привлечь царское внимание и предлагал царю испытать себя в качестве короны. Но скромный царь Соломон не пожелал, чтобы его голова была увенчана самодовольными и хвастливыми цветами. Возвращаясь обратно в храм, он заметил робкий розовый цикламен, притаившийся среди скал. Глаза его загорелись, и он решил сделать себе корону в форме именно этого цветка. Царь подумал, что эта корона станет ему напоминанием о том, что народом нужно править мудро и вместе с тем скромно. После смерти царя Соломона цикламен опечалился и еще ниже склонил свою головку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u w:val="single"/>
        </w:rPr>
        <w:t>Учитель</w:t>
      </w:r>
      <w:r>
        <w:rPr>
          <w:bCs/>
          <w:iCs/>
          <w:sz w:val="28"/>
          <w:szCs w:val="28"/>
        </w:rPr>
        <w:t>: Надеюсь, вы догадались о том, что речь идет о цикламене (слайд № 6)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u w:val="single"/>
        </w:rPr>
        <w:t>Биолог:</w:t>
      </w:r>
      <w:r>
        <w:rPr>
          <w:bCs/>
          <w:iCs/>
          <w:sz w:val="28"/>
          <w:szCs w:val="28"/>
        </w:rPr>
        <w:t xml:space="preserve"> Весь март грело яркое солнышко, растапливая снега, увеличивая день, предлагая Зиме подвинуться, а затем вовсе уйти, уступить место Весне. Потому что всему свое время. Зима сопротивлялась изо всех сил, по ночам главенствуя, днем отступая. Подходило время и ей приходилось медленно перебираться все дальше на Север. Уходила зима, пряталась рыхлыми сугробами в канавах и рытвинах, в чаще леса темной и прохладной. Растеряла она всю свою суровость, обессилела от борьбы с пригревающим солнцем, да наступающей Весной и не выдержав, расплакалась от бессилия, понимая, что придется совсем уйти, отступить иначе погибнет... Слезы Зимы скатывались с ее щек на лесную землю и на остатки сугробов и превращались в пролески. Каждый год, когда Зима и Весна делят власть, расцветают синие зимние слезки - первые лесные весенние цветы…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Учитель: Конечно же, это, пролески (слайд № 7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Уважаемые участники мероприятия, если у вас нет вопросов друг к другу, мы завершаем работу над бюллетенем (Приложение № 1)  и представляем его. Оцениваем работу каждого участника и вместе со всеми присутствующими участвуют в рефлексии, и делимся  впечатлениями и замечаниями о работе на занят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щимся предлагается закончить работу в сопроводительных листах (Приложение № 2) по изучению первоцветов Адыгеи и ответить на вопросы: </w:t>
      </w:r>
    </w:p>
    <w:p>
      <w:pPr>
        <w:pStyle w:val="Normal"/>
        <w:numPr>
          <w:ilvl w:val="0"/>
          <w:numId w:val="7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мне понравилось?</w:t>
      </w:r>
    </w:p>
    <w:p>
      <w:pPr>
        <w:pStyle w:val="Normal"/>
        <w:numPr>
          <w:ilvl w:val="0"/>
          <w:numId w:val="4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я узнал?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>
          <w:sz w:val="28"/>
          <w:szCs w:val="28"/>
        </w:rPr>
        <w:t>Что бы я хотел узнать о первоцветах Адыгеи ещ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Ребята, вот и заканчивается наше занятие. Что нового вы узнали сегодня на занятии? (Ответы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 обязательно расскажите своим близким о том, что вы узнали сегодня на занятии. А ещё вашим домашним заданием будет то, что сделанные сегодня листовки вы должны будете повесить на подъездах своих домов. Тогда соседи и друзья, живущие с вами рядом, будут знать, о том, что первоцветы нуждаются в нашей охр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чилось наше путешествие в мир ранних, самых смелых первых цветов. Вслед за ними заспешат к нам и остальные. Цветы – символ прекрасного, улыбка матушки Природы. Но они так беззащитны перед нами, что требуют охраны. Многие из них занесены в Красную книгу. Их нужно беречь, преумножать. Представьте себе мир без единого цветка – это будет печальное зрелище. 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иолог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я еще не раз, наверно,</w:t>
        <w:br/>
        <w:t>природой буду изумлен.</w:t>
        <w:br/>
        <w:t>Она, как песня, соразмерна,</w:t>
        <w:br/>
        <w:t>Равна со всеми, как закон.</w:t>
        <w:br/>
        <w:t>Пройди по ней. Лесами. Лугом.</w:t>
        <w:br/>
        <w:t>Пей чудеса, как из ведра.</w:t>
        <w:br/>
        <w:t>И если сможешь стать ей другом -</w:t>
        <w:br/>
        <w:t>Не расточай его доб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Срывая растения ради красивых цветов, мы лишаем их будущих плодов и семян, а значит, и потомства. Сорванные растения быстро вянут, а, оставаясь в природе, они ещё долго могли бы радовать людей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В Красной книге записано: «Не истреби, не сорви, не затопчи». Эти слова звучат, словно наказ людям: «Сбереги, дай вырасти – и ты станешь богаче не только лесами, лугами, но и душой». </w:t>
      </w:r>
    </w:p>
    <w:p>
      <w:pPr>
        <w:pStyle w:val="Normal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ind w:left="-5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center"/>
        <w:rPr>
          <w:rFonts w:ascii="Monotype Corsiva" w:hAnsi="Monotype Corsiva" w:cs="Monotype Corsiva"/>
          <w:sz w:val="44"/>
          <w:szCs w:val="44"/>
          <w:u w:val="single"/>
        </w:rPr>
      </w:pPr>
      <w:r>
        <w:rPr>
          <w:rFonts w:cs="Monotype Corsiva" w:ascii="Monotype Corsiva" w:hAnsi="Monotype Corsiva"/>
          <w:sz w:val="44"/>
          <w:szCs w:val="44"/>
          <w:u w:val="single"/>
        </w:rPr>
        <w:t>Бюллетень мероприятия</w:t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цей № 19» города Майкопа</w:t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Внеклассное мероприят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/>
          <w:i/>
          <w:iCs/>
          <w:color w:val="800000"/>
          <w:sz w:val="40"/>
          <w:szCs w:val="40"/>
        </w:rPr>
      </w:pPr>
      <w:r>
        <w:rPr>
          <w:b/>
          <w:bCs/>
          <w:i/>
          <w:iCs/>
          <w:color w:val="800000"/>
          <w:sz w:val="40"/>
          <w:szCs w:val="40"/>
        </w:rPr>
        <w:t>«</w:t>
      </w:r>
      <w:r>
        <w:rPr>
          <w:rFonts w:cs="Times New Roman CYR" w:ascii="Times New Roman CYR" w:hAnsi="Times New Roman CYR"/>
          <w:b/>
          <w:bCs/>
          <w:i/>
          <w:iCs/>
          <w:color w:val="800000"/>
          <w:sz w:val="40"/>
          <w:szCs w:val="40"/>
        </w:rPr>
        <w:t>Стань первоцвету другом»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rFonts w:cs="Arial"/>
          <w:b/>
          <w:sz w:val="28"/>
          <w:szCs w:val="28"/>
        </w:rPr>
        <w:t>Майкоп МБОУ «Лицей № 19»</w:t>
      </w:r>
      <w:r>
        <w:rPr>
          <w:b/>
        </w:rPr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Уважаемый (ая)</w:t>
      </w:r>
      <w:r>
        <w:rPr>
          <w:sz w:val="28"/>
          <w:szCs w:val="28"/>
        </w:rPr>
        <w:t xml:space="preserve"> ___________________________________________________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sz w:val="28"/>
          <w:szCs w:val="28"/>
        </w:rPr>
        <w:t xml:space="preserve">Приглашаем Вас принять участие в работе, посвящённой </w:t>
      </w:r>
      <w:r>
        <w:rPr>
          <w:rFonts w:cs="Times New Roman CYR" w:ascii="Times New Roman CYR" w:hAnsi="Times New Roman CYR"/>
          <w:sz w:val="28"/>
          <w:szCs w:val="28"/>
        </w:rPr>
        <w:t xml:space="preserve">недели естественных наук в школе по теме: </w:t>
      </w:r>
      <w:r>
        <w:rPr>
          <w:b/>
          <w:bCs/>
          <w:i/>
          <w:iCs/>
          <w:color w:val="8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color w:val="800000"/>
          <w:sz w:val="28"/>
          <w:szCs w:val="28"/>
        </w:rPr>
        <w:t>Стань первоцвету другом»</w:t>
      </w:r>
    </w:p>
    <w:p>
      <w:pPr>
        <w:pStyle w:val="Normal"/>
        <w:ind w:firstLine="72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720" w:firstLine="720"/>
        <w:rPr/>
      </w:pPr>
      <w:r>
        <w:rPr>
          <w:sz w:val="28"/>
          <w:szCs w:val="28"/>
        </w:rPr>
        <w:t>Вступительное слово учителя и представление членов занятия;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>
          <w:sz w:val="28"/>
          <w:szCs w:val="28"/>
        </w:rPr>
        <w:t>Выдача сопроводительных листов по теме «Первоцвет»;</w:t>
      </w:r>
    </w:p>
    <w:p>
      <w:pPr>
        <w:pStyle w:val="Normal"/>
        <w:numPr>
          <w:ilvl w:val="0"/>
          <w:numId w:val="3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>Начало работы: заслушивание вопросов;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>
          <w:sz w:val="28"/>
          <w:szCs w:val="28"/>
        </w:rPr>
        <w:t>Заслушивание участников внеклассного мероприятия: учителя, историка, биолога, учащихся;</w:t>
      </w:r>
    </w:p>
    <w:p>
      <w:pPr>
        <w:pStyle w:val="Normal"/>
        <w:numPr>
          <w:ilvl w:val="0"/>
          <w:numId w:val="3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>Подведение итогов и завершение работы.</w:t>
      </w:r>
      <w:r>
        <w:br w:type="page"/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ind w:firstLine="720"/>
        <w:jc w:val="right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 xml:space="preserve">Сопроводительный лист по теме </w:t>
      </w:r>
      <w:r>
        <w:rPr>
          <w:b/>
          <w:bCs/>
          <w:i/>
          <w:iCs/>
          <w:color w:val="8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i/>
          <w:iCs/>
          <w:color w:val="800000"/>
          <w:sz w:val="32"/>
          <w:szCs w:val="32"/>
        </w:rPr>
        <w:t>Стань первоцвету другом»</w:t>
      </w:r>
    </w:p>
    <w:p>
      <w:pPr>
        <w:pStyle w:val="Normal"/>
        <w:ind w:left="-540" w:firstLine="72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80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color w:val="800000"/>
          <w:sz w:val="44"/>
          <w:szCs w:val="44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рогой друг, сегодня ты отправляешься в удивительное путешествие в Страну первых цве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бе придется внимательно слушать участников, которые будут выступать на занятии и делать соответствующие записи в сопроводительном листе. Заполнив который ты сможешь ответить на все поставленные вопросы учителя и рассказать своим родителям и близким друзьям много интересного и полезного о первоцвета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оружись терпением и вниманием, желаю приятного путешествия - твой учитель географии Сергеева Т.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ь на вопросы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Что такое первоцвет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оявляются первоцветы в лесах Адыгеи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ли ты видишь людей, которые торгуют букетами, состоящими из первоцветов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илось ли тебе покупать первоцветы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маленький разведчик весны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е используют как лекарственное средство от простуды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ервоцвет называют «снежными розами»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ом первоцвете говорят, что это «</w:t>
            </w:r>
            <w:r>
              <w:rPr>
                <w:bCs/>
                <w:iCs/>
                <w:sz w:val="28"/>
                <w:szCs w:val="28"/>
              </w:rPr>
              <w:t>синие зимние слезк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не понравилось?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 узнал?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ы я хотел узнать о первоцветах Адыгеи?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меры ты можешь предложить по сохранению первоцветов?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xt2">
    <w:name w:val="txt_2"/>
    <w:basedOn w:val="Normal"/>
    <w:qFormat/>
    <w:pPr>
      <w:spacing w:before="120" w:after="120"/>
    </w:pPr>
    <w:rPr>
      <w:rFonts w:ascii="Verdana" w:hAnsi="Verdana" w:cs="Arial"/>
      <w:color w:val="660000"/>
      <w:sz w:val="20"/>
      <w:szCs w:val="20"/>
    </w:rPr>
  </w:style>
  <w:style w:type="paragraph" w:styleId="Style15">
    <w:name w:val="Обычный (веб)"/>
    <w:basedOn w:val="Normal"/>
    <w:qFormat/>
    <w:pPr>
      <w:spacing w:before="75" w:after="75"/>
    </w:pPr>
    <w:rPr/>
  </w:style>
  <w:style w:type="paragraph" w:styleId="041e0441043d043e0432043d043e043904420435043a04410442">
    <w:name w:val="041e0441043d043e0432043d043e043904420435043a0441044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5:42:00Z</dcterms:created>
  <dc:creator>ТМ</dc:creator>
  <dc:description/>
  <cp:keywords/>
  <dc:language>en-US</dc:language>
  <cp:lastModifiedBy>Пользователь Windows</cp:lastModifiedBy>
  <dcterms:modified xsi:type="dcterms:W3CDTF">2022-08-25T19:38:00Z</dcterms:modified>
  <cp:revision>10</cp:revision>
  <dc:subject/>
  <dc:title/>
</cp:coreProperties>
</file>